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100</wp:posOffset>
            </wp:positionH>
            <wp:positionV relativeFrom="paragraph">
              <wp:posOffset>-508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023-55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1. април 2023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 xml:space="preserve">лана 6. став 1. алинеја девета Одлуке о спровођењу акције ''Врати дах природи – посади дрво'' (''Службени лист града Крагујевца'' број 21/22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''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2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ru-RU"/>
        </w:rPr>
        <w:t xml:space="preserve"> априла</w:t>
      </w:r>
      <w:r>
        <w:rPr>
          <w:rFonts w:cs="Arial" w:ascii="Arial" w:hAnsi="Arial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CS"/>
        </w:rPr>
        <w:t>Јавном комуналном предузећу Шумадија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 Одлуку број 12-7446 од 24.марта 2023.године</w:t>
      </w:r>
    </w:p>
    <w:p>
      <w:pPr>
        <w:pStyle w:val="Default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м комуналном предузећу Шумадија Крагујевац на Одлуку број 12-744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</w:t>
      </w:r>
      <w:r>
        <w:rPr>
          <w:rFonts w:cs="Arial" w:ascii="Arial" w:hAnsi="Arial"/>
          <w:sz w:val="22"/>
          <w:szCs w:val="22"/>
          <w:lang w:val="sr-CS"/>
        </w:rPr>
        <w:t>24. марта 2023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>, ч</w:t>
      </w:r>
      <w:r>
        <w:rPr>
          <w:rFonts w:cs="Arial" w:ascii="Arial" w:hAnsi="Arial"/>
          <w:sz w:val="22"/>
          <w:szCs w:val="22"/>
          <w:lang w:val="ru-RU"/>
        </w:rPr>
        <w:t xml:space="preserve">лана 6. став 1. алинеја девета Одлуке о спровођењу акције ''Врати дах природи – посади дрво'' (''Службени лист града Крагујевца'' број 21/22),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да решењем одлучује о појединим правима, обавезама и правним интересима грађана, правних лица и других субјеката као и да даје сагласност на акт којим се одређују локације за садњу дрвећа у оквиру акције </w:t>
      </w:r>
      <w:r>
        <w:rPr>
          <w:rFonts w:cs="Arial" w:ascii="Arial" w:hAnsi="Arial"/>
          <w:sz w:val="22"/>
          <w:szCs w:val="22"/>
          <w:lang w:val="ru-RU"/>
        </w:rPr>
        <w:t>''Врати дах природи – посади дрво''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овог решења садржан је у неопходности да, Градско веће у складу са чланом 6. став 1. алинеја девета Одлуке о спровођењу акције ''Врати дах природи – посади дрво'' (''Службени лист града Крагујевца'' број 21/22), да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Јавном комуналном предузећу Шумадија Крагујевац на Одлуку број 12-7446 од 24. марта 2023. године</w:t>
      </w:r>
      <w:r>
        <w:rPr>
          <w:rFonts w:cs="Arial" w:ascii="Arial" w:hAnsi="Arial"/>
          <w:sz w:val="22"/>
          <w:szCs w:val="22"/>
          <w:lang w:val="sr-RS"/>
        </w:rPr>
        <w:t>, којом су утврђене локације за садњу дрвећа у оквиру акције ''Врати дах природи – посади дрво''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ешење има за циљ пружање могућност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Јавном комуналном предузећу Шумадија Крагујевац да утврди </w:t>
      </w:r>
      <w:r>
        <w:rPr>
          <w:rFonts w:cs="Arial" w:ascii="Arial" w:hAnsi="Arial"/>
          <w:sz w:val="22"/>
          <w:szCs w:val="22"/>
          <w:lang w:val="sr-RS"/>
        </w:rPr>
        <w:t>локације за садњу дрвећа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ради спровођења Акције ʺВрати дах природи - посади дрвоʺ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вана Ћуп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_____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CS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2:00Z</dcterms:created>
  <dc:creator>Zoka</dc:creator>
  <dc:description/>
  <cp:keywords/>
  <dc:language>en-US</dc:language>
  <cp:lastModifiedBy>hhhggrreeww</cp:lastModifiedBy>
  <cp:lastPrinted>2023-04-11T12:20:00Z</cp:lastPrinted>
  <dcterms:modified xsi:type="dcterms:W3CDTF">2023-04-12T07:19:00Z</dcterms:modified>
  <cp:revision>271</cp:revision>
  <dc:subject/>
  <dc:title>  </dc:title>
</cp:coreProperties>
</file>